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04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9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л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 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9. ју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Бизнис иновациони центар'' д.о.о.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Бизнис иновациони центар'' д.о.о. Крагујевац за 2025. годину, број: 01-093/25, који је Скупштина Привредног друштва ''Бизнис иновациони центар'' д.о.о. Крагујевац, донела Одлуком број: 01-094/25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. ју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и Посебног програма коришћења субвенција из буџета града Крагујевца Привредног друштва ''Бизнис иновациони центар''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члану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Бизнис иновациони центар'' д.о.о. Крагујевац, на седници одржаној 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 2025. године, Одлуком број 01-094/25 донела је Програм о изменама и допуни Посебног програма коришћења субвенција из буџета града Крагујевца Привредног друштва ''Бизнис иновациони центар'' д.о.о.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и Посебног програма коришћења субвенција из буџета града Крагујевца Привредног друштва ''Бизнис иновациони центар'' д.о.о. Крагујевац за 2025. годину.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и Посебног програма коришћења субвенција из буџета града Крагујевца Привредног друштва ''Бизнис иновациони центар'' д.о.о. Крагујевац за 2025. годину врши се увећање средстава субвенције у износу од 3.000.000,00 динара, тако да након увећања средства субвенција износе 15.000.000,00 динара. Додатна средства ће бити искоришћена  за редовну исплату </w:t>
      </w:r>
      <w:r>
        <w:rPr>
          <w:rFonts w:cs="Arial" w:ascii="Arial" w:hAnsi="Arial"/>
          <w:sz w:val="22"/>
          <w:szCs w:val="22"/>
          <w:lang w:val="ru-RU"/>
        </w:rPr>
        <w:t>трошкови зарада, накнада зарада и остал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ru-RU"/>
        </w:rPr>
        <w:t xml:space="preserve"> личн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ru-RU"/>
        </w:rPr>
        <w:t xml:space="preserve"> расхода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ешење има за циљ давање сагласности, од стране надлежног органа оснивача,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и Посебног програма коришћења субвенција из буџета града Крагујевца Привредног друштва ''Бизнис иновациони центар'' д.о.о. Крагујевац за 2025. годину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12-28T14:13:00Z</cp:lastPrinted>
  <dcterms:modified xsi:type="dcterms:W3CDTF">2025-07-09T11:35:00Z</dcterms:modified>
  <cp:revision>448</cp:revision>
  <dc:subject/>
  <dc:title/>
</cp:coreProperties>
</file>